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  <w:tab/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nr 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5064"/>
        <w:gridCol w:w="742"/>
        <w:gridCol w:w="923"/>
        <w:gridCol w:w="917"/>
        <w:gridCol w:w="917"/>
        <w:gridCol w:w="920"/>
        <w:gridCol w:w="917"/>
        <w:gridCol w:w="918"/>
      </w:tblGrid>
      <w:tr>
        <w:trPr>
          <w:trHeight w:val="1888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TOWARU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jednostk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Cena jednostkowa netto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astosowana stawka podatku VAT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Cena jednostkowa brutto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Wartość netto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Wartość brutto</w:t>
            </w:r>
          </w:p>
        </w:tc>
      </w:tr>
      <w:tr>
        <w:trPr>
          <w:trHeight w:val="287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ilfix Orange oil lub równoważny</w:t>
            </w:r>
            <w:r>
              <w:rPr/>
              <w:t xml:space="preserve"> środek do usuwania gum do żucia, atramentu, kleju po nalepkach, śniedzi, op.500 ml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Eilfix Glanzwischpflege lub równoważny </w:t>
            </w:r>
            <w:r>
              <w:rPr/>
              <w:t>uniwersalny preparat myjąco – pielęgnujący na bazie polimerów rozpuszczalnych w wodzie, pozostawiający antypoślizgową powłokę ochronną, 5 litrowy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Eilfix URINEX lub równoważny</w:t>
            </w:r>
            <w:r>
              <w:rPr/>
              <w:t xml:space="preserve"> zzyszczący,  zapachowy środek grzybobójczy i bakteriobójczy w koncentracie do czyszczenia powierzchni odpornych na działanie kwasów, np.: muszli klozetowych, kafli, płytek ceramicznych, op. 1 litr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n do maszyny czyszczącej Hacomatic op. 10 l. Agaclean zielony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ek do maszyny czyszczącej  COMAC do codziennej pielęgnacji  posadzek o poj. 10 l – Poly Buz Trendy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90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ELOXA PRIMA lub równoważny</w:t>
            </w:r>
            <w:r>
              <w:rPr/>
              <w:t xml:space="preserve"> płyn do </w:t>
            </w:r>
            <w:r>
              <w:rPr>
                <w:shd w:fill="FFFFFF" w:val="clear"/>
              </w:rPr>
              <w:t xml:space="preserve">pielęgnacji stali nierdzewnej matowej i błyszczącej na bazie alkoholu, usuwający ślady po palcach, oleju, lekkich zabrudzeniach o poj.250 ml.;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szt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: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6024" w:firstLine="348"/>
        <w:jc w:val="both"/>
        <w:rPr/>
      </w:pPr>
      <w:r>
        <w:rPr/>
        <w:t>………………………………………………</w:t>
      </w:r>
      <w:r>
        <w:rPr>
          <w:sz w:val="20"/>
          <w:szCs w:val="20"/>
        </w:rPr>
        <w:t>......................................</w:t>
      </w:r>
    </w:p>
    <w:p>
      <w:pPr>
        <w:pStyle w:val="Normal"/>
        <w:ind w:left="4608" w:firstLine="348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TextBody"/>
        <w:ind w:left="4248" w:firstLine="708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36:00Z</dcterms:created>
  <dc:creator>rmajak</dc:creator>
  <dc:description/>
  <cp:keywords/>
  <dc:language>en-US</dc:language>
  <cp:lastModifiedBy>Oem</cp:lastModifiedBy>
  <cp:lastPrinted>2013-03-01T10:29:00Z</cp:lastPrinted>
  <dcterms:modified xsi:type="dcterms:W3CDTF">2013-03-01T09:32:00Z</dcterms:modified>
  <cp:revision>8</cp:revision>
  <dc:subject/>
  <dc:title>Załącznik nr 5 do siwz</dc:title>
</cp:coreProperties>
</file>